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2"/>
        <w:gridCol w:w="1131"/>
        <w:gridCol w:w="1824"/>
        <w:gridCol w:w="4868"/>
      </w:tblGrid>
      <w:tr>
        <w:trPr>
          <w:trHeight w:val="560" w:hRule="atLeast"/>
        </w:trPr>
        <w:tc>
          <w:tcPr>
            <w:tcW w:w="865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1</w:t>
            </w:r>
            <w:r>
              <w:rPr>
                <w:rStyle w:val="Font101"/>
                <w:lang w:val="en-US" w:eastAsia="zh-CN" w:bidi="ar"/>
              </w:rPr>
              <w:t>级税务师行业高端人才培养对象录取名单</w:t>
            </w:r>
          </w:p>
        </w:tc>
      </w:tr>
      <w:tr>
        <w:trPr>
          <w:trHeight w:val="540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地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会员注册号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事务所名称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显晨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0086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中翰税务师事务所集团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娜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1858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瑞税务师事务所集团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英会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1888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华政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亚志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282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信税务师事务所集团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欣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850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尤尼泰</w:t>
            </w:r>
            <w:r>
              <w:rPr>
                <w:rStyle w:val="Font31"/>
                <w:rFonts w:eastAsia="宋体"/>
                <w:lang w:val="en-US" w:eastAsia="zh-CN" w:bidi="ar"/>
              </w:rPr>
              <w:t>(</w:t>
            </w:r>
            <w:r>
              <w:rPr>
                <w:rStyle w:val="Font81"/>
                <w:lang w:val="en-US" w:eastAsia="zh-CN" w:bidi="ar"/>
              </w:rPr>
              <w:t>北京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玉霞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932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信税务师事务所有限公司北京分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艳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557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审信东审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飞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945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汇盛胜（北京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钢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9009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天职税务师事务所有限公司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文珊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801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审信东审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姜玲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1986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致同（北京）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慧云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766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尤尼泰</w:t>
            </w:r>
            <w:r>
              <w:rPr>
                <w:rStyle w:val="Font31"/>
                <w:rFonts w:eastAsia="宋体"/>
                <w:lang w:val="en-US" w:eastAsia="zh-CN" w:bidi="ar"/>
              </w:rPr>
              <w:t>(</w:t>
            </w:r>
            <w:r>
              <w:rPr>
                <w:rStyle w:val="Font81"/>
                <w:lang w:val="en-US" w:eastAsia="zh-CN" w:bidi="ar"/>
              </w:rPr>
              <w:t>北京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凯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961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信税务师事务所集团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冬青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958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信华通（北京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昕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130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永中和（北京）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00157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京洲联信（北京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刚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303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永中和（北京）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苗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2291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汇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悦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385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致同（北京）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宁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0439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津中瑞诚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荣立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0503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金税英特（天津）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郝新然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0429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金税英特（天津）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文姣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0445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喆税务师事务所（天津）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娇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0808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长河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敦秀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0121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长河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爱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0246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长河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菊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1023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嘉诚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贾净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0387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瑞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丽红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0227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京洲联信河北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贾广民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0341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华文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卞春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0434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阳光金远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崔岚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001017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乐帮税务师事务所有限公司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山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毋刚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00059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汇山西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000411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山西中税信达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建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00000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山西同盛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蒙古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雪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0237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蒙古金信合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9022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亚太鹏盛（包头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旭东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9027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乌海诚泰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辽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殷晓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331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辽宁鸿翔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东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317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尤尼泰（辽宁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明志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085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辽宁天一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松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184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亚太鹏盛（辽宁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367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尤尼泰（辽宁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璐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00653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辽宁天健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连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雪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20111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信税务师事务所有限公司大连分所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华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20033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连胜通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亚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00282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林云迈税务师事务所有限公司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婷婷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00150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税（吉林）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黑龙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竞春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0175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黑龙江卓信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丽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0035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尔滨市龙晟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00030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黑龙江明威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玉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0065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申帛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汪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0017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琳方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燕煦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1133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华政明达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树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00897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华税通冉税务师事务所有限公司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方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1368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华政一页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汤家才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0024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鼎瑞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453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瑞安达税务师事务所江苏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樊红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580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瑞岳华税务师事务所江苏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高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00403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税税务师事务所（苏州）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00912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汇江苏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立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00165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锡宝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毛学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00035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苏益诚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雪庆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01796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税税务师事务所（苏州）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尚颖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01644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鸿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玉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00029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京洲联信君和（苏州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喻晓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00019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州圆融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红军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00306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鸿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00330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州昆瑞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永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00338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连云港中税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薄朝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000293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州诚原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哈纪优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000083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德勤税务师事务所有限公司苏州分所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浙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如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00536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浙江佳信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钟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00404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汇（浙江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周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00235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嘉兴知联中佳税务师事务所有限责任公司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01298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嘉兴知联中佳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金燕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00112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杭州余杭东方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01340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汇（浙江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00522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Style w:val="Font81"/>
                <w:lang w:val="en-US" w:eastAsia="zh-CN" w:bidi="ar"/>
              </w:rPr>
              <w:t>湖州知联正天瑞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明喜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00198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浙江知联富春江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小未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00406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嵊州剡穗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房海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00405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浙江知联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葛晨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00213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杭州中利华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00483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杭州马太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宁波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吉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20112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汇（宁波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20023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宁波正源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雷琪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000089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徽省中鸿大地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家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000077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徽中瑞信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尹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000809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徽容诚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顾正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000084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亚太鹏盛华正税务师事务所（安徽）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毕鸣鸣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000007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徽郅鸣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操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000797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徽仁人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侯守赞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00167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省亚太鹏盛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芝红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00089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信佳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00107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汇华成（福建）税务师事务所有限公司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云红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00260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泉州扬帆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俊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00478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福建通瑞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厦门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美钦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20353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厦门红大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魁龙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20078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厦门天健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哲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20026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厦门中明信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森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000007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厦门尚泽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云雷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00003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赣州华程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克飚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00025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赣州中兴恒诚税务师事务所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喻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00029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西国辰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山东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元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01188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山东天健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纪子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00245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营宏祥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玉亭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00426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山东启阳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力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00563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德州众和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新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01200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聊城松岳合伙税务师事务所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增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09058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山东百思特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国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00072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山东长恒信税务师事务所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孟卫东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09046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信税务师事务所有限公司山东渤海分所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00275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山东华政公正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勤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00098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韬华益税务师事务所（威海）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安佰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00392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山东中税鑫润税务师事务所有限公司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岛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妍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20317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岛正业税务师事务所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綦昌民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20024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岛正业税务师事务所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喜周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20289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岛正业税务师事务所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堵庚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000125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南小堵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000194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南维业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平娜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000064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南立信天玺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占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00053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南中翰盛胜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雁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000389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瑞泰客思河南税务师事务所（普通合伙）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立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000061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韬华益税务师事务（湖北）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谭巍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000746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中翰裕众税务师事务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000869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中翰裕众税务师事务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婷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000174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神龙税务师事务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政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000304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京洲联信武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远珍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000196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中翰博信税务师事务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庆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000807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税网天运（湖北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000278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武汉江都税务师事务所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000341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天职税务师事务所有限公司湖南分所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涂俊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000878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永中和（北京）税务师事务所有限责任公司长沙分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利倪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000159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信税务师事务所有限公司湖南分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科学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30120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沙顶成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金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000108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金田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岳竹青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000201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纳信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000036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南中源致信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庭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00448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华粤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骁健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00467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德佑税务师事务所（普通合伙）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永恒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00423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正中国穗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凯芬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000070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正中国穗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信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00185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诚信德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映红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00037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恒生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锡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00273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恒生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晓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00263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市名方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燕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09100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山香山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笑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09275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上德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继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09135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惠州广诚合伙税务师事务所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小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01564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致同（北京）税务师事务所有限责任公司广东分所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红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01703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州万嘉税务师事务所有限公司</w:t>
            </w:r>
          </w:p>
        </w:tc>
      </w:tr>
      <w:tr>
        <w:trPr>
          <w:trHeight w:val="51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焰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09275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莞市上德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运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00173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东明德税务师事务所</w:t>
            </w:r>
            <w:r>
              <w:rPr>
                <w:rStyle w:val="Font31"/>
                <w:rFonts w:eastAsia="宋体"/>
                <w:lang w:val="en-US" w:eastAsia="zh-CN" w:bidi="ar"/>
              </w:rPr>
              <w:t>(</w:t>
            </w:r>
            <w:r>
              <w:rPr>
                <w:rStyle w:val="Font81"/>
                <w:lang w:val="en-US" w:eastAsia="zh-CN" w:bidi="ar"/>
              </w:rPr>
              <w:t>普通合伙</w:t>
            </w:r>
            <w:r>
              <w:rPr>
                <w:rStyle w:val="Font31"/>
                <w:rFonts w:eastAsia="宋体"/>
                <w:lang w:val="en-US" w:eastAsia="zh-CN" w:bidi="ar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薛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30870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华税务师事务所有限公司深圳分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韦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000101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尤尼泰（深圳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孟媛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31020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致同（北京）税务师事务所有限责任公司深圳分所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亚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0208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必信天诚（深圳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30298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京洲联信长江（深圳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英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30368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深圳市弘扬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韦秋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000264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西祥龙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劼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000058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西瑞丰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维科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000041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西中税通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立红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000003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恒源税务师事务所有限公司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南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000078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盛瑞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000062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利安达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慧嫦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000040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鼎诺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磊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0266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庆天健光华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清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0129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庆维润税务师事务所（普通合伙）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行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0077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庆三策华升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承建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0067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庆汇博烨煜税务师事务所（普通合伙）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岚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00222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庆尚翎普华税务师事务所有限责任公司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德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00450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公正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晓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00452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中税网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胜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01619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汇智谷（四川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尚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00167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同舟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正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00074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永大欣海韵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仲志坚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00321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达州市兴源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燕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005420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中税网立勤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00023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四川圣源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贵州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柳晓江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00091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尤尼泰（贵州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碧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00012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立信税务师事务所（贵州）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长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0039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藏中穗税务师事务所有限公司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陕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乔玉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000152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陕西亿丰税务师事务所有限责任公司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磊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000142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陕西东信亚太鹏盛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兰丽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000129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安天之蓝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0000233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陕西京洲联信瑞友税务师事务所有限责任公司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艳青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000579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陕西天扬君合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智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000072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税税务师事务所（甘肃）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汪卫东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000102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甘肃贵勤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逯琛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000417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汇国瑞（青海）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洪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000003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青海正信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宁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毛海东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000238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宁夏尤尼泰税务师事务所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雪娇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00017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宁夏永税通税务师事务所（有限公司）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斌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00084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宁夏永庆丰税务师事务所（有限公司）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海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0000914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宁夏正业通税务师事务所（特殊普通合伙）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疆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大明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0001056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乌鲁木齐中税科信税务师事务所有限责任公司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健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0000295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疆华政华瑞税务师事务所有限责任公司</w:t>
            </w:r>
          </w:p>
        </w:tc>
      </w:tr>
      <w:tr>
        <w:trPr>
          <w:trHeight w:val="480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玲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0000089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瑞税务师事务所集团新疆有限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菁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0000092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疆民信税务师事务所有限责任公司</w:t>
            </w:r>
          </w:p>
        </w:tc>
      </w:tr>
      <w:tr>
        <w:trPr>
          <w:trHeight w:val="2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静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Arial" w:ascii="Arial" w:hAnsi="Arial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0000231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克拉玛依市疆华税务师事务所（普通合伙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Arial" w:hAnsi="Arial" w:cs="Arial"/>
      <w:i w:val="false"/>
      <w:iCs w:val="false"/>
      <w:color w:val="000000"/>
      <w:sz w:val="22"/>
      <w:szCs w:val="22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x</dc:creator>
  <dc:description/>
  <dc:language>en-US</dc:language>
  <cp:lastModifiedBy>乔乔™</cp:lastModifiedBy>
  <dcterms:modified xsi:type="dcterms:W3CDTF">2021-07-26T01:2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E4EC701CC46D5B4CEE37B8BA7C532</vt:lpwstr>
  </property>
  <property fmtid="{D5CDD505-2E9C-101B-9397-08002B2CF9AE}" pid="3" name="KSOProductBuildVer">
    <vt:lpwstr>2052-11.1.0.10578</vt:lpwstr>
  </property>
</Properties>
</file>